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0-1827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10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кто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8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 xml:space="preserve">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 xml:space="preserve">29/24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3. Пословника о раду Градског већа (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13/24), </w:t>
      </w:r>
      <w:r>
        <w:rPr>
          <w:rFonts w:cs="Arial" w:ascii="Arial" w:hAnsi="Arial"/>
          <w:sz w:val="22"/>
          <w:szCs w:val="22"/>
          <w:lang w:val="sr-RS"/>
        </w:rPr>
        <w:t>Закључка Градског већа града Крагујевца број 022-52/25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07.02.2025. године и Поглавља 6.2 - Извештавање, Политике власничког управљања установа града Крагујевца број 1667/24-</w:t>
      </w:r>
      <w:r>
        <w:rPr>
          <w:rFonts w:cs="Arial" w:ascii="Arial" w:hAnsi="Arial"/>
          <w:sz w:val="22"/>
          <w:szCs w:val="22"/>
        </w:rPr>
        <w:t>XX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ru-RU"/>
        </w:rPr>
        <w:t xml:space="preserve"> 28.11.2024. </w:t>
      </w:r>
      <w:r>
        <w:rPr>
          <w:rFonts w:cs="Arial" w:ascii="Arial" w:hAnsi="Arial"/>
          <w:sz w:val="22"/>
          <w:szCs w:val="22"/>
          <w:lang w:val="sr-RS"/>
        </w:rPr>
        <w:t xml:space="preserve">године, </w:t>
      </w: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10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З  А  К  Љ  У  Ч  А  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усвајању </w:t>
      </w:r>
      <w:r>
        <w:rPr>
          <w:rFonts w:cs="Arial" w:ascii="Arial" w:hAnsi="Arial"/>
          <w:b/>
          <w:sz w:val="22"/>
          <w:szCs w:val="22"/>
          <w:lang w:val="sr-RS"/>
        </w:rPr>
        <w:t>Консолидованог полугодишњег извештаја о реализацији –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ндиректни буџетски корисници за период 01.01-30.06.2025.г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Усваја 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нсолидовани полугодишњи извештај о реализацији - индиректни буџетски корисници за период 01.01-30.06.2025. годин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750/25-</w:t>
      </w:r>
      <w:r>
        <w:rPr>
          <w:rFonts w:cs="Arial" w:ascii="Arial" w:hAnsi="Arial"/>
          <w:sz w:val="22"/>
          <w:szCs w:val="22"/>
        </w:rPr>
        <w:t>XX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07.10.2025.године, </w:t>
      </w:r>
      <w:r>
        <w:rPr>
          <w:rFonts w:cs="Arial" w:ascii="Arial" w:hAnsi="Arial"/>
          <w:sz w:val="22"/>
          <w:szCs w:val="22"/>
          <w:lang w:val="ru-RU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израдила Градска управа за друштвене делатности.</w:t>
      </w:r>
    </w:p>
    <w:p>
      <w:pPr>
        <w:pStyle w:val="Normal"/>
        <w:ind w:firstLine="72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акључак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бјавит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ка о </w:t>
      </w:r>
      <w:r>
        <w:rPr>
          <w:rFonts w:cs="Arial" w:ascii="Arial" w:hAnsi="Arial"/>
          <w:sz w:val="22"/>
          <w:szCs w:val="22"/>
          <w:lang w:val="sr-RS"/>
        </w:rPr>
        <w:t>усвајањ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нсолидованог полугодишњег извештаја о реализацији - индиректни буџетски корисници за период 01.01.-30.06.2025. годин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одредбама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8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 xml:space="preserve">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 xml:space="preserve">29/24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3. Пословника о раду Градског већа (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13/24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а 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тврђе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друге послов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ru-RU"/>
        </w:rPr>
        <w:t>као и да з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RS"/>
        </w:rPr>
        <w:t>, Закључку Градског већа града Крагујевца, број 022-52/25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07.02.2025. године и Поглављу 6.2 - Извештавање, Политике власничког управљања установа града Крагујевца број 1667/24-</w:t>
      </w:r>
      <w:r>
        <w:rPr>
          <w:rFonts w:cs="Arial" w:ascii="Arial" w:hAnsi="Arial"/>
          <w:sz w:val="22"/>
          <w:szCs w:val="22"/>
        </w:rPr>
        <w:t>XX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ru-RU"/>
        </w:rPr>
        <w:t xml:space="preserve"> 28.11.2024. </w:t>
      </w:r>
      <w:r>
        <w:rPr>
          <w:rFonts w:cs="Arial" w:ascii="Arial" w:hAnsi="Arial"/>
          <w:sz w:val="22"/>
          <w:szCs w:val="22"/>
          <w:lang w:val="sr-RS"/>
        </w:rPr>
        <w:t>године, којим је утврђена обавеза припреме и усвајања полугодишњег консолидованог извештаја за све индиректне кориснике буџета града Крагујевц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Градска управа за друштвене делатности израдила 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нсолидовани полугодишњи извештај о реализацији - индиректни буџетски корисници за период 01.01.-30.06.2025. године, за све индиректне кориснике буџета града Крагујевца, </w:t>
      </w:r>
      <w:r>
        <w:rPr>
          <w:rFonts w:cs="Arial" w:ascii="Arial" w:hAnsi="Arial"/>
          <w:sz w:val="22"/>
          <w:szCs w:val="22"/>
          <w:lang w:val="sr-RS"/>
        </w:rPr>
        <w:t>број 750/25-</w:t>
      </w:r>
      <w:r>
        <w:rPr>
          <w:rFonts w:cs="Arial" w:ascii="Arial" w:hAnsi="Arial"/>
          <w:sz w:val="22"/>
          <w:szCs w:val="22"/>
        </w:rPr>
        <w:t>XX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07.10.2025.године, у складу са Споразумом о сарадњи о реализацији Пројекта Реформа локалних финансија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рбији (РЕЛОФ 3) број 020-176/23-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, који је град Крагујевац закључио са Швајцарским Државним секретаријатом за економске послове (СЕЦО) кога заступа Амбасада Швајцарске у Србији, а представља Швајцарска канцеларија за сарадњу у Београд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RS"/>
        </w:rPr>
        <w:t>усвајање полугодишњег извештаја о пословању индиректних буџетских корисника буџета града Крагујевца.</w:t>
      </w:r>
    </w:p>
    <w:p>
      <w:pPr>
        <w:pStyle w:val="Normal"/>
        <w:ind w:right="-72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Циљ</w:t>
      </w:r>
      <w:r>
        <w:rPr>
          <w:rFonts w:cs="Arial" w:ascii="Arial" w:hAnsi="Arial"/>
          <w:sz w:val="22"/>
          <w:szCs w:val="22"/>
          <w:lang w:val="sr-RS"/>
        </w:rPr>
        <w:t xml:space="preserve"> доношења овог закључка је унапређење управљања јавним финансијама на локалном нивоу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72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right="-72" w:firstLine="720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?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7:28:00Z</dcterms:created>
  <dc:creator>natasa.pesic</dc:creator>
  <dc:description/>
  <cp:keywords/>
  <dc:language>en-US</dc:language>
  <cp:lastModifiedBy>hhhggrreeww</cp:lastModifiedBy>
  <cp:lastPrinted>2025-10-07T11:12:00Z</cp:lastPrinted>
  <dcterms:modified xsi:type="dcterms:W3CDTF">2025-10-10T08:34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BD51DD09014FA8A4F6B3C2EA61F59E_11</vt:lpwstr>
  </property>
  <property fmtid="{D5CDD505-2E9C-101B-9397-08002B2CF9AE}" pid="3" name="KSOProductBuildVer">
    <vt:lpwstr>1033-12.2.0.22549</vt:lpwstr>
  </property>
</Properties>
</file>